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ID.25.lecture"/>
      <w:r>
        <w:rPr>
          <w:rFonts w:cs="Times New Roman" w:ascii="Times New Roman" w:hAnsi="Times New Roman"/>
          <w:b/>
          <w:bCs/>
          <w:sz w:val="28"/>
          <w:szCs w:val="28"/>
        </w:rPr>
        <w:t>Индивидуальное самостоятельн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«Учебная технологическа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проектно-технологическая) практика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ID.25.lecture"/>
      <w:r>
        <w:rPr>
          <w:rFonts w:cs="Times New Roman" w:ascii="Times New Roman" w:hAnsi="Times New Roman"/>
          <w:b/>
          <w:bCs/>
          <w:sz w:val="28"/>
          <w:szCs w:val="28"/>
        </w:rPr>
        <w:t>2 курс</w:t>
      </w:r>
      <w:bookmarkStart w:id="2" w:name="ID.25.section.1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>Выполнить проектирование информационной системы с использованием Microsoft SQL Server и Microsoft Visual Studio (Visual C#) в соответствии с заданием своего варианта (по номеру студента в списке группы):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, запросы и фильтры должны полностью соответствовать заданию варианта.</w:t>
      </w:r>
    </w:p>
    <w:p>
      <w:pPr>
        <w:pStyle w:val="Normal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4"/>
          <w:szCs w:val="24"/>
        </w:rPr>
        <w:t>Создать </w:t>
      </w:r>
      <w:r>
        <w:rPr>
          <w:rFonts w:cs="Times New Roman" w:ascii="Times New Roman" w:hAnsi="Times New Roman"/>
          <w:i/>
          <w:iCs/>
          <w:sz w:val="24"/>
          <w:szCs w:val="24"/>
        </w:rPr>
        <w:t>главную кнопочную форм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4"/>
          <w:szCs w:val="24"/>
        </w:rPr>
        <w:t>В верхнюю часть </w:t>
      </w:r>
      <w:r>
        <w:rPr>
          <w:rFonts w:cs="Times New Roman" w:ascii="Times New Roman" w:hAnsi="Times New Roman"/>
          <w:i/>
          <w:iCs/>
          <w:sz w:val="24"/>
          <w:szCs w:val="24"/>
        </w:rPr>
        <w:t>главной кнопочной формы</w:t>
      </w:r>
      <w:r>
        <w:rPr>
          <w:rFonts w:cs="Times New Roman" w:ascii="Times New Roman" w:hAnsi="Times New Roman"/>
          <w:sz w:val="24"/>
          <w:szCs w:val="24"/>
        </w:rPr>
        <w:t> поместить надпись с названием БД.</w:t>
      </w:r>
    </w:p>
    <w:p>
      <w:pPr>
        <w:pStyle w:val="Normal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4"/>
          <w:szCs w:val="24"/>
        </w:rPr>
        <w:t>В центре главной формы разместить вкладки "Формы" и "Отчёты"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ответствующие вкладки поместить кнопки для открытия всех форм и отчётов. На кнопках или рядом с ними должны быть поясняющие надписи.</w:t>
      </w:r>
    </w:p>
    <w:p>
      <w:pPr>
        <w:pStyle w:val="Normal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4"/>
          <w:szCs w:val="24"/>
        </w:rPr>
        <w:t>Создать форму "</w:t>
      </w:r>
      <w:r>
        <w:rPr>
          <w:rFonts w:cs="Times New Roman" w:ascii="Times New Roman" w:hAnsi="Times New Roman"/>
          <w:i/>
          <w:sz w:val="24"/>
          <w:szCs w:val="24"/>
        </w:rPr>
        <w:t>О программе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форму "</w:t>
      </w:r>
      <w:r>
        <w:rPr>
          <w:rFonts w:cs="Times New Roman" w:ascii="Times New Roman" w:hAnsi="Times New Roman"/>
          <w:i/>
          <w:iCs/>
          <w:sz w:val="24"/>
          <w:szCs w:val="24"/>
        </w:rPr>
        <w:t>Заставк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4"/>
          <w:szCs w:val="24"/>
        </w:rPr>
        <w:t>В нижней части </w:t>
      </w:r>
      <w:r>
        <w:rPr>
          <w:rFonts w:cs="Times New Roman" w:ascii="Times New Roman" w:hAnsi="Times New Roman"/>
          <w:i/>
          <w:iCs/>
          <w:sz w:val="24"/>
          <w:szCs w:val="24"/>
        </w:rPr>
        <w:t>главной кнопочной формы</w:t>
      </w:r>
      <w:r>
        <w:rPr>
          <w:rFonts w:cs="Times New Roman" w:ascii="Times New Roman" w:hAnsi="Times New Roman"/>
          <w:sz w:val="24"/>
          <w:szCs w:val="24"/>
        </w:rPr>
        <w:t> разместить кнопки для выхода из программы, открытия формы о программе и формы с гистограммой.</w:t>
      </w:r>
    </w:p>
    <w:p>
      <w:pPr>
        <w:pStyle w:val="Normal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4"/>
          <w:szCs w:val="24"/>
        </w:rPr>
        <w:t>Сделать форму "</w:t>
      </w:r>
      <w:r>
        <w:rPr>
          <w:rFonts w:cs="Times New Roman" w:ascii="Times New Roman" w:hAnsi="Times New Roman"/>
          <w:i/>
          <w:iCs/>
          <w:sz w:val="24"/>
          <w:szCs w:val="24"/>
        </w:rPr>
        <w:t>Заставка</w:t>
      </w:r>
      <w:r>
        <w:rPr>
          <w:rFonts w:cs="Times New Roman" w:ascii="Times New Roman" w:hAnsi="Times New Roman"/>
          <w:sz w:val="24"/>
          <w:szCs w:val="24"/>
        </w:rPr>
        <w:t>" стартовой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таблица должна содержать как минимум, заданное в квадратных скобках число записей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вводимая в таблицы должна содержать осмысленную информацию, соответствующую заданию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данных полей таблиц должны соответствовать хранимой в них информации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ичных таблицах поля связи должны иметь тип данных "Счётчик", а во вторичных таблицах - тип данных "Числовой"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таблицы, должна быть создана ленточная форма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х формах для таблиц необходимо отобразить все поля, кроме полей связи в первичных таблицах (поля, имеющие тип данных "Счётчик"), а поля связи во вторичных таблицах отобразить при помощи "Выпадающих списков" или "Простых списков" (таким образом, вместо кодов связи должны отображаться значения из первичных таблиц, соответствующие этим кодам).</w:t>
      </w:r>
    </w:p>
    <w:p>
      <w:pPr>
        <w:pStyle w:val="Normal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4"/>
          <w:szCs w:val="24"/>
        </w:rPr>
        <w:t>На всех формах для таблиц необходимо разместить кнопки перемещения по записям, добавления и </w:t>
      </w:r>
      <w:r>
        <w:rPr>
          <w:rFonts w:cs="Times New Roman" w:ascii="Times New Roman" w:hAnsi="Times New Roman"/>
          <w:i/>
          <w:iCs/>
          <w:sz w:val="24"/>
          <w:szCs w:val="24"/>
        </w:rPr>
        <w:t>удаления записей</w:t>
      </w:r>
      <w:r>
        <w:rPr>
          <w:rFonts w:cs="Times New Roman" w:ascii="Times New Roman" w:hAnsi="Times New Roman"/>
          <w:sz w:val="24"/>
          <w:szCs w:val="24"/>
        </w:rPr>
        <w:t>, кнопку открытия табличной формы, кнопку закрытия формы и кнопки, отображающие отчёт с той же информацией что и на форме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таблицы, запроса и фильтра должны быть созданы табличная форма и отчёт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хней части каждой формы, отчёта и страницы, должна быть надпись-заголовок с именем таблицы, запроса или фильтра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абличных формах должна быть реализована сортировка данных по выбранному полю, поиск информации и фильтрация по заданному полю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х табличных формах для запросов и фильтров необходимо отобразить все поля, кроме полей связи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х табличных формах необходимо разместить кнопки перемещения по записям, кнопку поиска информации, кнопку закрытия формы и кнопки, отображающие отчёт и страницу с той же информацией что и на форме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 отчёты поместить все поля из таблиц запросов и фильтров, кроме полей связи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 отдельных записей в отчётах выделить цветом и рамкой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проса "Отдел кадров" создать форму с гистограммой заработной платы сотрудников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рму, отображающую этот "Отдел кадров" поместить кнопки для открытия формы и страницы с гистограммами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bookmarkStart w:id="3" w:name="ID.25.section.2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1: БД Ресторана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(Код ингредиента, Наименование ингредиента, Дата выпуска, Объём, Срок годности, Стоимость, Поставщик)[10 записей]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ю (Код блюда, Наименование блюда, Код ингредиента 1, Объём ингредиента 1, Код ингредиента 2, Объём ингредиента 2, Код ингредиента 3, Объём ингредиента 3, Стоимость, Время приготовления)[10 записей]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(Дата, Время, ФИО заказчика, Телефон, Код блюда 1, Код блюда 2, Код блюда 3, Стоимость, Отметка о выполнении, Код сотрудника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ю (Связывает таблицы "Меню" и "Склад" по полям "Код ингредиента", "Код ингредиента 1", "Код ингредиента 2" и "Код ингредиента 3")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(Связывает таблицы "Заказ", "Меню" и "Сотрудники" по полям "Код блюда", "Код блюда 1", "Код блюда 2", "Код блюда 3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отображения ингредиентов определённых поставщиков (На основе таблицы "Склад")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выполненных и невыполненных заказов (На основе запроса "Заказы").</w:t>
            </w:r>
          </w:p>
        </w:tc>
      </w:tr>
    </w:tbl>
    <w:p>
      <w:pPr>
        <w:pStyle w:val="Normal"/>
        <w:rPr/>
      </w:pPr>
      <w:bookmarkStart w:id="4" w:name="ID.25.section.3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2: БД Банка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ы (Код вклада, Наименование вклада, Минимальный срок вклада, Минимальная сумма вклада, Код валюты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центная ст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полнительные условия)[5 записей]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(Код валюты, Наименование, Обменный курс)[3 записи]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чики (ФИО вкладчика, Адрес, Телефон, Паспортные данные, Дата вклада, Дата возврата, Код вклада, Сумма вклада, Сумма возврата, Отметка о возврате вклада, Код сотрудника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7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ы (Связывает таблицы "Вклады" и "Валюта" по полю "Код валюты").</w:t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чики (Связывает таблицы "Вкладчики", "Вклады" и "Сотрудники" по полям "Код вклада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вкладов отдельных валют (На основе запроса "Вклады"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вкладчиков с отдельными вкладами (На основе запроса "Вкладчики")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возвращённых и невозвращённых вкладов (На основе запроса "Вкладчики"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ID.25.section.4"/>
      <w:bookmarkStart w:id="6" w:name="ID.25.section.4"/>
      <w:bookmarkEnd w:id="6"/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3: БД Больницы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а (Код лекарства, Наименование, Показания, Противопоказания, Упаковка, Стоимость)[5 записей]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(Код болезни, Наименование, Симптомы, Продолжительность, Последствия, Код лекарства 1, Код лекарства 2, Код лекарства 3)[10 записей].</w:t>
            </w:r>
          </w:p>
          <w:p>
            <w:pPr>
              <w:pStyle w:val="Normal"/>
              <w:numPr>
                <w:ilvl w:val="0"/>
                <w:numId w:val="7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циенты (ФИО пациента, Возраст, Пол, Адрес, Телефон, Дата обращения, Код болезни, Код сотрудника, Результат лечения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(Связывает таблицы "Болезни" и "Лекарства" по полю "Код лекарства", "Код лекарства 1", "Код лекарства 2" и "Код лекарства 3").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циенты (Связывает таблицы "Пациенты", "Болезни" и "Сотрудники" по полям "Код болезни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болезней с одинаковыми симптомами (На основе запроса "Болезни")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пациентов с одинаковыми болезнями (На основе запроса "Пациенты").</w:t>
            </w:r>
          </w:p>
        </w:tc>
      </w:tr>
    </w:tbl>
    <w:p>
      <w:pPr>
        <w:pStyle w:val="Normal"/>
        <w:rPr/>
      </w:pPr>
      <w:bookmarkStart w:id="7" w:name="ID.25.section.5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4: БД Гостиницы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(Код номера, Наименование, Вместимость, Описание, Стоимость, Код сотрудника)[5 записей]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(Код услуги, Наименование, Описание, Стоимость)[5 записей]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ы (ФИО, Паспортные данные, Дата заселения, Дата выезда, Код номера, Код услуги 1, Код услуги 2, Код услуги 3, Стоимость, Код сотрудника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(Связывает таблицы "Сотрудники" и "Номера" по полю "Код сотрудника")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ы (Связывает таблицы "Клиенты", "Номера", "Услуги" и "Сотрудники" по полям "Код номера", "Код услуги", "Код услуги 1", "Код услуги 2", "Код услуги 3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7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клиентов проживающих в разных номерах (На основе запроса "Клиенты").</w:t>
            </w:r>
          </w:p>
          <w:p>
            <w:pPr>
              <w:pStyle w:val="Normal"/>
              <w:numPr>
                <w:ilvl w:val="0"/>
                <w:numId w:val="7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сти номера различной вместимости (На основе запроса "Номера").</w:t>
            </w:r>
          </w:p>
        </w:tc>
      </w:tr>
    </w:tbl>
    <w:p>
      <w:pPr>
        <w:pStyle w:val="Normal"/>
        <w:rPr/>
      </w:pPr>
      <w:bookmarkStart w:id="8" w:name="ID.25.section.6"/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5: БД МВД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, Код звания)[10 записей]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ия (Код звания, Наименование, Надбавка, Обязанности, Требования)[5 записей]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ступлений (Код вида преступления, Наименование, Статья, Наказание, Срок)[5 записей]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ники (Номер дела, ФИО, Дата рождения, Пол, Адрес, Код вида преступления, Код пострадавшего, Состояние, Код сотрудника)[10 записей]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адавшие (Код пострадавшего, ФИО, Дата рождения, Пол, Адрес)[5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, "Должности" и "Звания" по полям "Код должности" и "Код звания").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ники (Связывает таблицы "Преступники", "Виды преступлений", "Пострадавшие" и "Сотрудники" по полям "Код вида преступления", "Код пострадавшего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званий (На основе запроса "Отдел кадров")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преступников по видам преступлений (На основе запроса "Преступники").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преступников по состоянию (На основе запроса "Преступники").</w:t>
            </w:r>
          </w:p>
        </w:tc>
      </w:tr>
    </w:tbl>
    <w:p>
      <w:pPr>
        <w:pStyle w:val="Normal"/>
        <w:rPr/>
      </w:pPr>
      <w:bookmarkStart w:id="9" w:name="ID.25.section.7"/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6: БД Аэропорта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ёты (Код самолёта, Марка, Вместимость, Грузоподъемность, Код типа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выпуска, Налётано часов, Дата последнего ремонта, Код сотрудника)[5 записей]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амолётов (Код типа, Наименование, Назначение, Ограничения)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пажи (Код экипажа, Налётано часов, Код сотрудника 1, Код сотрудника 2, Код сотрудника 3)[5 записей]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сы (Код рейса, Дата, Время, Откуда, Куда, Код экипажа, Код самолёта, Время полёта)[5 записей]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ы (ФИО пассажира, Паспортные данные, Место, Код рейса, Цена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ёты (Связывает таблицы "Самолёты", "Типы самолётов" и "Сотрудники" по полям "Код типа" и "Код сотрудника"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пажи (Связывает таблицы "Экипажи" и "Сотрудники" по полям "Код сотрудника" "Код сотрудника 1", "Код сотрудника 2" и "Код сотрудника 3"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сы (Связывает таблицы "Рейсы", "Самолёты" и "Экипажи" по полям "Код экипажа" и "Код самолёта")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ы (Связывает таблицы "Билеты" и "Рейсы" по полю "Код рейса"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амолётов разных типов (На основе запроса "Самолёты"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билетов отдельных рейсов (На основе запроса "Билеты").</w:t>
            </w:r>
          </w:p>
        </w:tc>
      </w:tr>
    </w:tbl>
    <w:p>
      <w:pPr>
        <w:pStyle w:val="Normal"/>
        <w:rPr/>
      </w:pPr>
      <w:bookmarkStart w:id="10" w:name="ID.25.section.8"/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7: БД Видео проката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(Код жанра, Наименование жанра, Описание)[5 записей]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ы (Код кассеты, Наименование фильма, Год создание, Производитель, Страна, Главный актёр, Дата записи, Код жанра, Цена)[10 записей]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ы (ФИО, Адрес, Телефон, Паспортные данные, Дата взятия, Дата возврата, Отметка об оплате, Отметка о возврате, Код кассеты 1, Код кассеты 2, Код кассеты 3, Код сотрудника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5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ы (Связывает таблицы "Кассеты" и "Жанры" по полю "Код жанра").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ы на руках (Связывает таблицы "Клиенты", "Кассеты" и "Сотрудники" по полям "Код кассеты", "Код кассеты 1", "Код кассеты 2", "Код кассеты 3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кассет отдельных жанров (На основе запроса "Кассеты")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фильмов за отдельные годы (На основе запроса "Кассеты")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фильмов с определёнными актёрами (На основе запроса "Кассеты")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кассет на руках отдельных клиентов (На основе запроса "Кассеты на руках")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оплаченных и не оплаченных кассет (На основе запроса "Кассеты на руках")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данных и не несданных кассет (На основе запроса "Кассеты на руках").</w:t>
            </w:r>
          </w:p>
        </w:tc>
      </w:tr>
    </w:tbl>
    <w:p>
      <w:pPr>
        <w:pStyle w:val="Normal"/>
        <w:rPr/>
      </w:pPr>
      <w:bookmarkStart w:id="11" w:name="ID.25.section.9"/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8: БД Библиотеки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а (Код издательства, Наименование, Город, Адрес)[5 записей]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(Код жанра, Наименование, Описание) [5 записей]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(Код книги, Наименование, Автор, Код издательства, Год издания, Код жанра) [10 записей]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и (Код читателя, ФИО, Дата рождения, Пол, Адрес, Телефон, Паспортные данные) [10 записей].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ные книги (Код книги, Код читателя, Дата выдачи, Дата возврата, Отметка о возврате, Код сотрудника) 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г (Связывает таблицы "Книги", "Издательства" и "Жанры" по полям "Код издательства" и "Код жанра")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на руках (Связывает таблицы "Выданные книги", "Книги", "Читатели" и "Сотрудники" по полям "Код книги", "Код читателя" и "Код сотрудника"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книг отдельных издательств (На основе запроса "Каталог"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книг отдельных авторов (На основе запроса "Каталог"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книг отдельных годов издания (На основе запроса "Каталог"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данных и не сданных книг (На основе запроса " Книги на руках ")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книг на руках отдельных читателей (На основе запроса " Книги на руках ").</w:t>
            </w:r>
          </w:p>
        </w:tc>
      </w:tr>
    </w:tbl>
    <w:p>
      <w:pPr>
        <w:pStyle w:val="Normal"/>
        <w:rPr/>
      </w:pPr>
      <w:bookmarkStart w:id="12" w:name="ID.25.section.10"/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9: БД Радиостанции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(Код исполнителя, Наименование, Описание)[5 записей]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(Код жанра, Наименование, Описание)[5 записей]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(Код записи, Наименование, Код исполнителя, Альбом, Год, Код жанра, Дата записи, Длительность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йтин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[10 записей]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(Дата, Код сотрудника, Время 1, Код записи 1, Время 2, Код записи 2, Время 3, Код записи 3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архив (Связывает таблицы "Записи", "Исполнители" и "Жанры" по полям "Код исполнителя" и "Код жанра").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ещания (Связывает таблицы "График работы", "Сотрудники" и "Записи" по полям "Код сотрудника", "Код записи", "Код записи 1", "Код записи 2" и "Код записи 3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записей отдельных исполнителей (На основе запроса "Музыкальный архив")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записей отдельных жанров (На основе запроса "Музыкальный архив")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сетки вещания по отдельным датам (На основе запроса " Сетка вещания")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сетки вещания по отдельным сотрудникам (На основе запроса " Сетка вещания").</w:t>
            </w:r>
          </w:p>
        </w:tc>
      </w:tr>
    </w:tbl>
    <w:p>
      <w:pPr>
        <w:pStyle w:val="Normal"/>
        <w:rPr/>
      </w:pPr>
      <w:bookmarkStart w:id="13" w:name="ID.25.section.11"/>
      <w:bookmarkEnd w:id="13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10: БД Таксопарка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6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 (Код марки, Наименование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оимость, Специфика)[5 записей]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ы (Код тарифа, Наименование, Описание, Стоимость)[5 записей]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услуги (Код услуги, Наименование, Описание услуги, Стоимость)[5 записей]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(Код автомобиля, Код марки, Регистрационный номер, Номер кузова, Номер двигателя, Год выпуска, Пробег, Код сотрудника-шофёра, Дата последнего ТО, Код сотрудника-механика, Специальные отметки)[10 записей].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ы (Дата, Время, Телефон, Откуда, Куда, Код тарифа, Код услуги, Код автомобиля, Код сотрудника-оператора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арк (Связывает таблицы "Автомобили", "Марки" и "Сотрудники" по полю "Код марки" и "Код сотрудника").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исок вызо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(Связывает таблицы "Вызовы", "Тарифы", "Услуги", "Автомобили" и "Сотрудники" по полю "Код тарифа", "Код услуги", "Код автомобиля" и "Код сотрудника-диспетчер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автомобилей отдельных годов выпуска (На основе запроса "Автопарк"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автомобилей отдельных марок (На основе запроса "Автопарк"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вызовов по отдельным тарифам (На основе запроса "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исок вызо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)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вызовов по отдельным датам (На основе запроса "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исок вызо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).</w:t>
            </w:r>
          </w:p>
        </w:tc>
      </w:tr>
    </w:tbl>
    <w:p>
      <w:pPr>
        <w:pStyle w:val="Normal"/>
        <w:rPr/>
      </w:pPr>
      <w:bookmarkStart w:id="14" w:name="ID.25.section.12"/>
      <w:bookmarkEnd w:id="14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11: БД Туристического агентства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тдыха (Код вида, Наименование, Описание, Ограничения)[5 записей]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ли (Код отеля, Наименование, Страна, Город, Адрес, Телефон, Количество звёзд, Контактное лицо)[10 записей]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услуги (Код услуги, Наименование, Описание, Цена) [5 записей]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ы (Код клиента, ФИО, Дата рождения, Пол, Адрес, Телефон, Паспортные данные)[5 записей]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ёвки (Дата начала, Дата окончания, Продолжительность, Код отеля, Код вида, Код услуги 1, Код услуги 2, Код услуги 3, Код клиента, Код сотрудника, Отметка о бронировании, Отметка об оплате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путёвок (Связывает таблицы "Путёвки", "Отели", "Виды отдыха", "Дополнительные услуги", "Клиенты" и "Сотрудники" по полям "Код отеля", "Код вида", "Код услуги", "Код услуги 1", "Код услуги 2", "Код услуги 3", "Код клиента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путёвок по отдельным видам отдыха (На основе запроса "Список путёвок")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путёвок в отдельные страны (На основе запроса "Список путёвок")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путёвок в отдельные отели (На основе запроса "Список путёвок")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забронированных и не забронированных путёвок (На основе запроса "Список путёвок")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оплаченных и не оплаченных путёвок (На основе запроса "Список путёвок").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заказанных и не заказанных путёвок (На основе запроса "Список путёвок").</w:t>
            </w:r>
          </w:p>
        </w:tc>
      </w:tr>
    </w:tbl>
    <w:p>
      <w:pPr>
        <w:pStyle w:val="Normal"/>
        <w:rPr/>
      </w:pPr>
      <w:bookmarkStart w:id="15" w:name="ID.25.section.13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12: БД Страховой компании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 (Код риска, Наименование, Описание, Средняя вероятность)[5 записей]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лисов (Код вида полиса, Наименование, Описание, Условия, Код риска 1, Код риска 2, Код риска 3)[5 записей]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клиентов (Код группы, Наименование, Описание)[5 записей]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ы (Код клиента, ФИО, Дата рождения, Пол, Адрес, Телефон, Паспортные данные, Код группы)[10 записей].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сы (Номер полиса, Дата начала, Дата окончания, Стоимость, Сумма выплаты, Код вида полиса, Отметка о выплате, Отметка об окончании, Код клиента, Код сотрудника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 полисов (Связывает таблицы "Виды полисов" и "Риски" по полям "Код риска", "Код риска 1", "Код риска 2", "Код риска 3")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клиентов (Связывает таблицы "Клиенты" и "Группы клиентов" по полю "Код группы")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полисов (Связывает таблицы "Полисы", "Виды полисов", "Клиенты" и "Сотрудники" по полям "Код вида полиса", "Код клиента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клиентов отдельных групп (На основе запроса "Список клиентов")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полисов отдельных видов (На основе запроса "Список полисов")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полисов по которым производились выплаты и по которым не производились выплаты (На основе запроса "Список полисов")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конченных и неоконченных полисов (На основе запроса "Список полисов").</w:t>
            </w:r>
          </w:p>
        </w:tc>
      </w:tr>
    </w:tbl>
    <w:p>
      <w:pPr>
        <w:pStyle w:val="Normal"/>
        <w:rPr/>
      </w:pPr>
      <w:bookmarkStart w:id="16" w:name="ID.25.section.14"/>
      <w:bookmarkEnd w:id="16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13: БД Брачного агентства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6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зодиака (Код знака, Наименование, Описание)[5 записей]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(Код отношения, Наименование, Описание)[5 записей]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сти (Код национальности, Наименование, Замечания)[5 записей]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услуги (Код услуги, Наименование, Описание, Цена)[5 записей]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ы (Код клиента, ФИО, Пол, Дата рождения, Возраст, Рост, Вес, Количество детей, Семейное положение, Вредные привычки, Хобби, Описание, Код знака, Код отношения, Код национальности, Адрес, Телефон, Паспортные данные, Информация о партнёре)[10 записей].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(Код клиента, Дата, Код услуги 1, Код услуги 2, Код услуги 3, Стоимость, Код сотрудника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клиентов (Связывает таблицы "Клиенты", "Знаки зодиака", "Отношения" и "Национальности" по полям "Код знака", "Код отношения" и "Код национальности").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услуг (Связывает таблицы "Услуги", "Клиенты", "Дополнительные услуги" и "Сотрудники" по полям "Код клиента", "Код услуги", "Код услуги 1", "Код услуги 2", "Код услуги 3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клиентов отдельных знаков зодиака (На основе запроса "Список клиентов")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клиентов по отношениям (На основе запроса "Список клиентов")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клиентов отдельных национальностей (На основе запроса "Список клиентов")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клиентов по хобби (На основе запроса "Список клиентов")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клиентов по семейному положению (На основе запроса "Список клиентов").</w:t>
            </w:r>
          </w:p>
        </w:tc>
      </w:tr>
    </w:tbl>
    <w:p>
      <w:pPr>
        <w:pStyle w:val="Normal"/>
        <w:rPr/>
      </w:pPr>
      <w:bookmarkStart w:id="17" w:name="ID.25.section.15"/>
      <w:bookmarkEnd w:id="17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14: БД Сервис центра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части (Код запчасти, Наименование, Функции, Цена)[5 записей]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ируемые модели (Код модели, Наименование, Тип, Производитель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обенности)[5 записей]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еисправностей (Код вида, Код модели, Описание, Симптомы, Методы ремонта, Код запчасти 1, Код запчасти 2, Код запчасти 3, Цена работы)[5 записей]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е магазины (Код магазина, Наименование, Адрес, Телефон)[5 записей]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ы (Дата заказа, Дата возврата, ФИО заказчика, Серийный номер, Код вида неисправности, Код магазина, Отметка о гарантии, Срок гарантии ремонта, Цена, Код сотрудника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неисправностей (Связывает таблицы "Виды неисправностей", "Ремонтируемые модели" и "Запчасти" по полям "Код модели", "Код запчасти", "Код запчасти 1", "Код запчасти 2", "Код запчасти 3").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заказов (Связывает таблицы "Заказы", "Виды неисправностей", "Обслуживаемые магазины" и "Сотрудники" по полям "Код вида неисправности", "Код магазина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видов неисправностей отдельных моделей (На основе запроса "Список неисправностей"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видов неисправностей отдельных типов устройств (На основе запроса "Список неисправностей"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видов неисправностей моделей отдельных производителей (На основе запроса "Список неисправностей"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заказов отдельных магазинов (На основе запроса "Список заказов"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заказов отдельных неисправностей (На основе запроса "Список заказов")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гарантийных и не гарантийных заказов (На основе запроса "Список заказов").</w:t>
            </w:r>
          </w:p>
        </w:tc>
      </w:tr>
    </w:tbl>
    <w:p>
      <w:pPr>
        <w:pStyle w:val="Normal"/>
        <w:rPr/>
      </w:pPr>
      <w:bookmarkStart w:id="18" w:name="ID.25.section.16"/>
      <w:bookmarkEnd w:id="18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15: БД Школы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(ФИО, Дата рождения, Пол, Адрес, ФИО отца, ФИО матери, Код класса, Дополнительная информация) [10 записей]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(Код класса, Код сотрудника-класного руководителя, Код вида, Количество учеников, Буква, Год обучения, Год создания)[5 записей]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лассов (Код вида, Наименование, Описание)[5 записей]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(Код предмета, Наименование, Описание, Код сотрудника-учителя)[10 записей]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(Дата, День недели, Код класса, Код предмета, Время начала, Время окончания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учеников (Связывает таблицы "Ученики" и "Классы" по полю "Код класса")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классов (Связывает таблицы "Классы", "Виды классов" и "Сотрудники" по полям "Код вида" и "Код сотрудника")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предметов (Связывает таблицы "Предметы" и "Сотрудники" по полю "Код сотрудника").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 (Связывает таблицы "Расписание", "Классы" и "Предметы" по полям "Код класса" и "Код предмет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классов различных годов обучения (На основе запроса "Список классов")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расписания для отдельных классов и дат (На основе запроса "Расписание занятий")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отдельных видов классов (На основе запроса "Список классов")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учеников отдельных классов (На основе запроса "Список учеников").</w:t>
            </w:r>
          </w:p>
          <w:p>
            <w:pPr>
              <w:pStyle w:val="Normal"/>
              <w:numPr>
                <w:ilvl w:val="0"/>
                <w:numId w:val="5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предметов отдельных преподавателей (На основе запроса "Список предметов").</w:t>
            </w:r>
          </w:p>
        </w:tc>
      </w:tr>
    </w:tbl>
    <w:p>
      <w:pPr>
        <w:pStyle w:val="Normal"/>
        <w:rPr/>
      </w:pPr>
      <w:bookmarkStart w:id="19" w:name="ID.25.section.17"/>
      <w:bookmarkEnd w:id="19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16: БД Транспортной компании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втомобилей (Код вида автомобиля, Наименование, Описание)[5 записей]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 автомобилей (Код марки, Наименование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исание) [5 записей]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грузов (Код вида груза, Наименование, Код вида автомобиля для транспортировки, Описание)[5 записей]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ы (Код груза, Наименование, Код вида груза, Срок годности, Особенности)[5 записей]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(Код автомобиля, Код марки, Код вида автомобиля, Регистрационный номер, Номер кузова, номер двигателя, Год выпуска, Код сотрудника-водителя, Дата последнего ТО, Код сотрудника-механика)[5 записей]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сы (Код автомобиля, Заказчик, Откуда, Куда, Дата отправления, Дата прибытия, Код груза, Цена, Отметка об оплате, Отметка о возвращении, Код сотрудника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анспортир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(Связывает таблицы "Виды грузов" и "Виды автомобилей" по полю "Код вида автомобиля")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имые грузы (Связывает таблицы "Грузы" и "Виды грузов" по полю "Код вида груза")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арк (Связывает таблицы "Автомобили", "Марки автомобилей", "Виды автомобилей" и "Сотрудники" по полям "Код марки", "Код вида автомобиля" и "Код сотрудника").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ы (Связывает таблицы "Рейсы", "Автомобили", "Грузы" и "Сотрудники" по полям "Код автомобиля", "Код груза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6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отдельных видов грузов (На основе запроса "Перевозимые грузы")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отдельных видов автомобилей (На основе запроса "Автопарк")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заказов по перевозке отдельных грузов (На основе запроса "Заказы")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заказов отдельных заказчиков (На основе запроса "Заказы")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оплаченных и не оплаченных заказов (На основе запроса "Заказы").</w:t>
            </w:r>
          </w:p>
          <w:p>
            <w:pPr>
              <w:pStyle w:val="Normal"/>
              <w:numPr>
                <w:ilvl w:val="0"/>
                <w:numId w:val="6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о вернувшихся и не вернувшихся из рейса автомобилей (На основе запроса "Заказы").</w:t>
            </w:r>
          </w:p>
        </w:tc>
      </w:tr>
    </w:tbl>
    <w:p>
      <w:pPr>
        <w:pStyle w:val="Normal"/>
        <w:rPr/>
      </w:pPr>
      <w:bookmarkStart w:id="20" w:name="ID.25.section.18"/>
      <w:bookmarkEnd w:id="20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17: БД Проката автомобилей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 автомобилей (Код марки, Наименование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исание) [5 записей]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услуги (Код услуги, Наименование, Описание, Цена)[5 записей]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(Код автомобиля, Код марки, Регистрационный номер, Номер кузова, Номер двигателя, Год выпуска, Пробег, Цена автомобиля, Цена дня проката, Дата последнего ТО, Код сотрудника-механика, Специальные отметки, Отметка о возврате)[10 записей]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ы (Код клиента, ФИО, Пол, Дата рождения, Адрес, Телефон, Паспортные данные) [5 записей]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(Дата выдачи, Срок проката, Дата возврата, Код автомобиля, Код клиента, Код услуги 1, Код услуги 2, Код услуги 3, Цена проката, Отметка об оплате, Код сотрудника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арк (Связывает таблицы "Автомобили", "Марки автомобилей" и "Сотрудники" по полям "Код марки" и "Код сотрудника")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в прокате (Связывает таблицы "Прокат", "Автомобили", "Клиенты", "Дополнительные услуги" и "Сотрудники" по полям "Код автомобиля", "Код клиента", "Код услуги", "Код услуги 1", "Код услуги 2", "Код услуги 3" и "Код сотрудника"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отображения автомобилей отдельных марок (На основе запроса "Автопарк"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отображения автомобилей находящихся и не находящихся в прокате (На основе запроса "Автопарк"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автомобилей выданных и возвращённых в определённую дату (На основе запроса "Автопарк"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оплаченных и не оплаченных автомобилей в прокате (На основе запроса "Автопарк").</w:t>
            </w:r>
          </w:p>
        </w:tc>
      </w:tr>
    </w:tbl>
    <w:p>
      <w:pPr>
        <w:pStyle w:val="Normal"/>
        <w:rPr/>
      </w:pPr>
      <w:bookmarkStart w:id="21" w:name="ID.25.section.19"/>
      <w:bookmarkEnd w:id="21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18: БД Оптового склада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(Код товара, Код типа, Производитель, Наименование, Условия хранения, Упаковка, Срок годности) [10 записей]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оваров (Код типа, Наименование, Описание, Особенности) [5 записей]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и (Код поставщика, Наименование, Адрес, Телефон, Код поставляемого товара 1, Код поставляемого товара 2, Код поставляемого товара 3) [5 записей]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и (Код заказчика, Наименование, Адрес, Телефон, Код потребляемого товара 1, Код потребляемого товара 2, Код потребляемого товара 3) [5 записей].</w:t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(Дата поступления, Дата заказа, Дата отправки, Код товара, Код поставщика, Код заказчика, Способ доставки, Объём, Цена, Код сотрудника) 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товаров (Связывает таблицы "Товары" и "Типы товаров" по полю "Код типа"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поставщиков (Связывает таблицы "Поставщики" и "Товары" по полям "Код товара", "Код поставляемого товара 1", "Код поставляемого товара 2" и "Код поставляемого товара 3"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заказчиков (Связывает таблицы "Заказчики" и "Товары" по полям "Код товара", "Код потребляемого товара 1", "Код потребляемого товара 2" и "Код потребляемого товара 3"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ы (Связывает таблицы "Склад", "Товары", "Поставщики", "Заказчики" и "Сотрудники" по полям "Код товара", "Код поставщика", "Код заказчика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отдельных типов товаров (На основе запроса "Список товаров")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товаров отдельных поставщиков (На основе запроса "Заказы")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товаров отдельных заказчиков (На основе запроса "Заказы").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товаров по отдельным способам доставки (На основе запроса "Заказы").</w:t>
            </w:r>
          </w:p>
        </w:tc>
      </w:tr>
    </w:tbl>
    <w:p>
      <w:pPr>
        <w:pStyle w:val="Normal"/>
        <w:rPr/>
      </w:pPr>
      <w:bookmarkStart w:id="22" w:name="ID.25.section.20"/>
      <w:bookmarkEnd w:id="22"/>
      <w:r>
        <w:rPr>
          <w:rFonts w:cs="Times New Roman" w:ascii="Times New Roman" w:hAnsi="Times New Roman"/>
          <w:b/>
          <w:bCs/>
          <w:sz w:val="24"/>
          <w:szCs w:val="24"/>
        </w:rPr>
        <w:br/>
        <w:t>Вариант №</w:t>
      </w:r>
      <w:r>
        <w:rPr/>
        <w:t>19: БД Строительной компании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6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(Код вида, Наименование, Описание, Цена работы, Код материала 1, Код материала 2, Код материала 3)[5 записей]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(Код материала, Наименование, Упаковка, Описание, Цена) [5 записей]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ы (Код бригады, Код сотрудника 1, Код сотрудника 2, Код сотрудника 3) [5 записей]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и (Код заказчика, ФИО, Адрес, Телефон, Паспортные данные)[5 записей].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ы (Код заказчика, Код вида работ, Код бригады, Стоимость, Дата начала, Дата окончания, Отметка о завершении, Об оплате, Код сотрудника) 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работ (Связывает таблицы "Виды работ" и "Материалы" по полям "Код материала", "Код материала 1", "Код материала 2" и "Код материала 3")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бригад (Связывает таблицы "Бригады" и "Сотрудники" по полям "Код сотрудника", "Код сотрудника 1", "Код сотрудника 2" и "Код сотрудника 3").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заказов (Связывает таблицы "Заказы", "Виды работ", "Бригады" и "Сотрудники" по полям "Код вида", "Код бригады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отдельных видов работ (На основе запроса "Список работ")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заказов на конкретные работы (На основе запроса "Список заказов")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заказов отдельных заказчиков (На основе запроса "Список заказов")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на заказы, выполняемые отдельными бригадами (На основе запроса "Список заказов")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завершённых и не завершённых заказов (На основе запроса "Список заказов")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плаченных и неоплаченных заказов (На основе запроса "Список заказов").</w:t>
            </w:r>
          </w:p>
        </w:tc>
      </w:tr>
    </w:tbl>
    <w:p>
      <w:pPr>
        <w:pStyle w:val="Normal"/>
        <w:rPr/>
      </w:pPr>
      <w:bookmarkStart w:id="23" w:name="ID.25.section.21"/>
      <w:bookmarkEnd w:id="23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20: БД Риэлтерской фирмы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 (Код вида услуги, Наименование, Описание, Цена)[5 записей]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вартир (Код вида, Наименование, Описание)[5 записей]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цы (Код продавца, ФИО, Пол, Дата рождения, Адрес проживания, Телефон, Паспортные данные, Код вида квартиры, Адрес квартиры, Количество комнат, Площадь, Отметка о раздельном санузле, Отметка о наличии телефона, Цена, Дополнительная информация)[10 записей]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и (Код покупателя, ФИО, Пол, Дата рождения, Адрес проживания, Телефон, Паспортные данные, Код вида квартиры, Количество комнат, Площадь, Отметка о раздельном санузле, Отметка о наличии телефона, Цена, Дополнительные пожелания)[10 записей].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(Дата заключения, Код продавца, Код покупателя, Сумм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дел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оимость услуг, Код вида услуги, Код сотрудника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(Связывает таблицы "Продавцы" и "Виды квартир" по полю "Код вида квартиры")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(Связывает таблицы "Покупатели" и "Виды квартир" по полю "Код вида квартиры").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ённые договора (Связывает таблицы "Договоры", "Продавцы", "Покупатели", "Услуги" и "Сотрудники" по полям "Код продавца", " Код покупателя", " Код услуги" и "Код сотрудника"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продаваемых квартир различных видов (На основе запроса "Продажа")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покупаемых квартир различных видов (На основе запроса "Покупка").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оговоров, заключённых отдельными сотрудниками (На основе запроса "Заключённые договора").</w:t>
            </w:r>
          </w:p>
        </w:tc>
      </w:tr>
    </w:tbl>
    <w:p>
      <w:pPr>
        <w:pStyle w:val="Normal"/>
        <w:rPr/>
      </w:pPr>
      <w:bookmarkStart w:id="24" w:name="ID.25.section.22"/>
      <w:bookmarkEnd w:id="24"/>
      <w:r>
        <w:rPr>
          <w:rFonts w:cs="Times New Roman" w:ascii="Times New Roman" w:hAnsi="Times New Roman"/>
          <w:b/>
          <w:bCs/>
          <w:sz w:val="24"/>
          <w:szCs w:val="24"/>
        </w:rPr>
        <w:t>Вариант №</w:t>
      </w:r>
      <w:r>
        <w:rPr/>
        <w:t>21: БД Рекламного агентства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кламы (Код вида, Наименование, Описание) [5 записей]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услуги (Код услуги, Наименование, Описание, Стоимость) [5 записей]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расположения (Код места, Наименование, Расположение, Код вида, Описание, Стоимость) [10 записей]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и (Код заказчика, ФИО, Адрес, Телефон) [10 записей]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ы (Дата заказа, Дата начала, Дата окончания, Код заказчика, Код места, Код услуги 1, Код услуги 2, Код услуги 3, Стоимость, Отметка об оплате, Код сотрудника) 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мест (Связывает таблицы "Места расположения" и "Виды рекламы" по полю "Код вида").</w:t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заказов (Связывает таблицы "Заказы", "Заказчики", "Места расположения", "Дополнительные услуги" и "Сотрудники" по полям "Код заказчика", "Код места", "Код услуги", "Код услуги 1", "Код услуги 2", "Код услуги 3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заказов, сделанных в определённые даты (На основе запроса "Список заказов")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плаченных и неоплаченных заказов (На основе запроса "Список заказов").</w:t>
            </w:r>
          </w:p>
          <w:p>
            <w:pPr>
              <w:pStyle w:val="Normal"/>
              <w:numPr>
                <w:ilvl w:val="0"/>
                <w:numId w:val="6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мест расположения по видам рекламы (На основе запроса "Список мест").</w:t>
            </w:r>
          </w:p>
        </w:tc>
      </w:tr>
    </w:tbl>
    <w:p>
      <w:pPr>
        <w:pStyle w:val="Normal"/>
        <w:rPr/>
      </w:pPr>
      <w:bookmarkStart w:id="25" w:name="ID.25.section.24"/>
      <w:bookmarkEnd w:id="25"/>
      <w:r>
        <w:rPr>
          <w:rFonts w:cs="Times New Roman" w:ascii="Times New Roman" w:hAnsi="Times New Roman"/>
          <w:b/>
          <w:bCs/>
          <w:sz w:val="24"/>
          <w:szCs w:val="24"/>
        </w:rPr>
        <w:t>Вариант №22</w:t>
      </w:r>
      <w:r>
        <w:rPr/>
        <w:t>: БД ГИБДД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, Код звания)[10 записей]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ия (Код звания, Наименование, Надбавка, Обязанности, Требования)[5 записей]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 автомобилей (Код марки, Наименование, Фирма производитель, Страна производитель, Дата начала производства, Дата окончания производства, Характеристики, Категория, Описание)[10 записей]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и (Код водителя, ФИО, Дата рождения, Адрес, Паспортные данные, Номер водительского удостоверения, Дата выдачи удостоверения, Дата окончания удостоверения, Категория удостоверения, Описание, Код сотрудника)[15 записей]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(Код автомобиля, Код водителя, Код марки, Регистрационный номер, Номер кузова, Номер двигателя, Номер техпаспорта, Дата выпуска, Дата регистрации, Цвет, Технический осмотр, Дата технического осмотра, Описание, Код сотрудника)[15 записей]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в угоне (Дата угона, Дата обращения, Код автомобиля, Код водителя, Обстоятельства угона, Отметка об нахождении, Дата нахождения, Код сотрудника)[5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5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, "Должности" и "Звания" по полям "Код должности" и "Код звания")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автомобилей (Связывает таблицы "Автомобили", "Марки автомобилей", "Водители" и "Сотрудники" по полям "Код марки", "Код водителя" и "Код сотрудника").</w:t>
            </w:r>
          </w:p>
          <w:p>
            <w:pPr>
              <w:pStyle w:val="Normal"/>
              <w:numPr>
                <w:ilvl w:val="0"/>
                <w:numId w:val="57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угонов (Связывает таблицы "Автомобили в угоне", "Автомобили" и "Водители" по полям "Код автомобиля" и "Код водителя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званий (На основе запроса "Отдел кадров")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автомобилей одного владельца (На основе запроса "Список автомобилей")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автомобилей прошедших и не прошедших технический осмотр (На основе запроса "Список автомобилей")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найденных и не найденных угнанных автомобилей (На основе запроса "Список угонов").</w:t>
            </w:r>
          </w:p>
        </w:tc>
      </w:tr>
    </w:tbl>
    <w:p>
      <w:pPr>
        <w:pStyle w:val="Normal"/>
        <w:rPr/>
      </w:pPr>
      <w:bookmarkStart w:id="26" w:name="ID.25.section.25"/>
      <w:bookmarkEnd w:id="26"/>
      <w:r>
        <w:rPr>
          <w:rFonts w:cs="Times New Roman" w:ascii="Times New Roman" w:hAnsi="Times New Roman"/>
          <w:b/>
          <w:bCs/>
          <w:sz w:val="24"/>
          <w:szCs w:val="24"/>
        </w:rPr>
        <w:t>Вариант №23</w:t>
      </w:r>
      <w:r>
        <w:rPr/>
        <w:t>: БД Кинотеатра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(Код жанра, Наименование, Описание)[5 записей]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ы (Код фильма, Наименование, Код жанра, Длительность, Фирма производитель, Страна производитель, Актёры, Возрастные ограничения, Описание)[10 записей]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 (Код сеанса, Дата, Время начала, Время окончания, Цена билета)[10 записей]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(Код сеанса, Номер места, Занятость, Код сотрудника)[15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5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фильмов (Связывает таблицы "Фильмы" и "Жанры" по полю "Код жанра").</w:t>
            </w:r>
          </w:p>
          <w:p>
            <w:pPr>
              <w:pStyle w:val="Normal"/>
              <w:numPr>
                <w:ilvl w:val="0"/>
                <w:numId w:val="5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ы (Связывает таблицы "Места", "Репертуар" и "Сотрудники" по полям "Код сеанса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фильмов отдельных жанров (На основе запроса "Список фильмов")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билетов на сеансы определённых дат (На основе запроса "Билеты")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, отображающие занятые и незанятые места (На основе запроса "Билеты").</w:t>
            </w:r>
          </w:p>
        </w:tc>
      </w:tr>
    </w:tbl>
    <w:p>
      <w:pPr>
        <w:pStyle w:val="Normal"/>
        <w:rPr/>
      </w:pPr>
      <w:bookmarkStart w:id="27" w:name="ID.25.section.26"/>
      <w:bookmarkEnd w:id="27"/>
      <w:r>
        <w:rPr>
          <w:rFonts w:cs="Times New Roman" w:ascii="Times New Roman" w:hAnsi="Times New Roman"/>
          <w:b/>
          <w:bCs/>
          <w:sz w:val="24"/>
          <w:szCs w:val="24"/>
        </w:rPr>
        <w:t>Вариант №24</w:t>
      </w:r>
      <w:r>
        <w:rPr/>
        <w:t>: БД Автосалона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28" w:name=""/>
            <w:bookmarkEnd w:id="2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7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и (Код производителя, Наименование, Страна, Адрес, Описание, Код сотрудника)[5 записей]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орудование (Код оборудования, Наименование, Характеристики, Цена)[5 записей]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узова (Код типа кузова, Название, Описание)[5 записей]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(Код автомобиля, Марка, Код производителя, Код типа кузова, Дата производства, Цвет, Номер кузова, Номер двигателя, Характеристики, Код оборудования 1, Код оборудования 2, Код оборудования 3, Цена, Код сотрудника)[10 записей].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и (ФИО, Адрес, Телефон, Паспортные данные, Код автомобиля, Дата заказа, Дата продажи, Отметка о выполнении, Отметка об оплате, Процент предоплаты, Код сотрудника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6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г автомобилей (Связывает таблицы "Автомобили", "Производители", "Тип кузова", "Дополнительное оборудование" и "Сотрудники" по полям "Код производителя", "Код типа кузова", "Код оборудования", "Код оборудования 1", "Код оборудования 2", "Код оборудования 3" и "Код сотрудника").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заказов (Связывает таблицы "Заказчики", "Автомобили" и "Сотрудники" по полям "Код автомобиля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автомобилей отдельных производителей (На основе запроса "Каталог автомобилей")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автомобилей с отдельными типами кузова (На основе запроса "Каталог автомобилей")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выполненных и невыполненных заказов (На основе запроса "Список заказов"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оплаченных и неоплаченных заказов (На основе запроса "Список заказов")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№25</w:t>
      </w:r>
      <w:r>
        <w:rPr/>
        <w:t>: БД Гостиницы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(Код номера, Наименование, Вместимость, Описание, Стоимость, Код сотрудника)[5 записей]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(Код услуги, Наименование, Описание, Стоимость)[5 записей]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ы (ФИО, Паспортные данные, Дата заселения, Дата выезда, Код номера, Код услуги 1, Код услуги 2, Код услуги 3, Стоимость, Код сотрудника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(Связывает таблицы "Сотрудники" и "Номера" по полю "Код сотрудника")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ы (Связывает таблицы "Клиенты", "Номера", "Услуги" и "Сотрудники" по полям "Код номера", "Код услуги", "Код услуги 1", "Код услуги 2", "Код услуги 3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7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клиентов проживающих в разных номерах (На основе запроса "Клиенты").</w:t>
            </w:r>
          </w:p>
          <w:p>
            <w:pPr>
              <w:pStyle w:val="Normal"/>
              <w:numPr>
                <w:ilvl w:val="0"/>
                <w:numId w:val="7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сти номера различной вместимости (На основе запроса "Номера")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№26</w:t>
      </w:r>
      <w:r>
        <w:rPr/>
        <w:t>: БД МВД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, Код звания)[10 записей]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ия (Код звания, Наименование, Надбавка, Обязанности, Требования)[5 записей]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ступлений (Код вида преступления, Наименование, Статья, Наказание, Срок)[5 записей]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ники (Номер дела, ФИО, Дата рождения, Пол, Адрес, Код вида преступления, Код пострадавшего, Состояние, Код сотрудника)[10 записей]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адавшие (Код пострадавшего, ФИО, Дата рождения, Пол, Адрес)[5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, "Должности" и "Звания" по полям "Код должности" и "Код звания").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ники (Связывает таблицы "Преступники", "Виды преступлений", "Пострадавшие" и "Сотрудники" по полям "Код вида преступления", "Код пострадавшего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званий (На основе запроса "Отдел кадров")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преступников по видам преступлений (На основе запроса "Преступники").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преступников по состоянию (На основе запроса "Преступники")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№27</w:t>
      </w:r>
      <w:r>
        <w:rPr/>
        <w:t>: БД Аэропорта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ёты (Код самолёта, Марка, Вместимость, Грузоподъемность, Код типа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выпуска, Налётано часов, Дата последнего ремонта, Код сотрудника)[5 записей]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амолётов (Код типа, Наименование, Назначение, Ограничения)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пажи (Код экипажа, Налётано часов, Код сотрудника 1, Код сотрудника 2, Код сотрудника 3)[5 записей]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сы (Код рейса, Дата, Время, Откуда, Куда, Код экипажа, Код самолёта, Время полёта)[5 записей]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ы (ФИО пассажира, Паспортные данные, Место, Код рейса, Цена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ёты (Связывает таблицы "Самолёты", "Типы самолётов" и "Сотрудники" по полям "Код типа" и "Код сотрудника"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пажи (Связывает таблицы "Экипажи" и "Сотрудники" по полям "Код сотрудника" "Код сотрудника 1", "Код сотрудника 2" и "Код сотрудника 3"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сы (Связывает таблицы "Рейсы", "Самолёты" и "Экипажи" по полям "Код экипажа" и "Код самолёта")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ы (Связывает таблицы "Билеты" и "Рейсы" по полю "Код рейса"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амолётов разных типов (На основе запроса "Самолёты"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билетов отдельных рейсов (На основе запроса "Билеты")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№28</w:t>
      </w:r>
      <w:r>
        <w:rPr/>
        <w:t>: БД Транспортной компании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втомобилей (Код вида автомобиля, Наименование, Описание)[5 записей]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 автомобилей (Код марки, Наименование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исание) [5 записей]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грузов (Код вида груза, Наименование, Код вида автомобиля для транспортировки, Описание)[5 записей]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ы (Код груза, Наименование, Код вида груза, Срок годности, Особенности)[5 записей]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(Код автомобиля, Код марки, Код вида автомобиля, Регистрационный номер, Номер кузова, номер двигателя, Год выпуска, Код сотрудника-водителя, Дата последнего ТО, Код сотрудника-механика)[5 записей]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сы (Код автомобиля, Заказчик, Откуда, Куда, Дата отправления, Дата прибытия, Код груза, Цена, Отметка об оплате, Отметка о возвращении, Код сотрудника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анспортир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(Связывает таблицы "Виды грузов" и "Виды автомобилей" по полю "Код вида автомобиля")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имые грузы (Связывает таблицы "Грузы" и "Виды грузов" по полю "Код вида груза")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арк (Связывает таблицы "Автомобили", "Марки автомобилей", "Виды автомобилей" и "Сотрудники" по полям "Код марки", "Код вида автомобиля" и "Код сотрудника").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ы (Связывает таблицы "Рейсы", "Автомобили", "Грузы" и "Сотрудники" по полям "Код автомобиля", "Код груза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6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отдельных видов грузов (На основе запроса "Перевозимые грузы")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отдельных видов автомобилей (На основе запроса "Автопарк")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заказов по перевозке отдельных грузов (На основе запроса "Заказы")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заказов отдельных заказчиков (На основе запроса "Заказы")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оплаченных и не оплаченных заказов (На основе запроса "Заказы").</w:t>
            </w:r>
          </w:p>
          <w:p>
            <w:pPr>
              <w:pStyle w:val="Normal"/>
              <w:numPr>
                <w:ilvl w:val="0"/>
                <w:numId w:val="6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о вернувшихся и не вернувшихся из рейса автомобилей (На основе запроса "Заказы")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№29</w:t>
      </w:r>
      <w:r>
        <w:rPr/>
        <w:t>: БД Проката автомобилей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 автомобилей (Код марки, Наименование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исание) [5 записей]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услуги (Код услуги, Наименование, Описание, Цена)[5 записей]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(Код автомобиля, Код марки, Регистрационный номер, Номер кузова, Номер двигателя, Год выпуска, Пробег, Цена автомобиля, Цена дня проката, Дата последнего ТО, Код сотрудника-механика, Специальные отметки, Отметка о возврате)[10 записей]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ы (Код клиента, ФИО, Пол, Дата рождения, Адрес, Телефон, Паспортные данные) [5 записей]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(Дата выдачи, Срок проката, Дата возврата, Код автомобиля, Код клиента, Код услуги 1, Код услуги 2, Код услуги 3, Цена проката, Отметка об оплате, Код сотрудника)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арк (Связывает таблицы "Автомобили", "Марки автомобилей" и "Сотрудники" по полям "Код марки" и "Код сотрудника")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в прокате (Связывает таблицы "Прокат", "Автомобили", "Клиенты", "Дополнительные услуги" и "Сотрудники" по полям "Код автомобиля", "Код клиента", "Код услуги", "Код услуги 1", "Код услуги 2", "Код услуги 3" и "Код сотрудника"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отображения автомобилей отдельных марок (На основе запроса "Автопарк"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отображения автомобилей находящихся и не находящихся в прокате (На основе запроса "Автопарк"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автомобилей выданных и возвращённых в определённую дату (На основе запроса "Автопарк"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оплаченных и не оплаченных автомобилей в прокате (На основе запроса "Автопарк")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№30</w:t>
      </w:r>
      <w:r>
        <w:rPr/>
        <w:t>: БД Оптового склада.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8237"/>
      </w:tblGrid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(Код сотрудника, ФИО, Возраст, Пол, Адрес, Телефон, Паспортные данные, Код должности)[10 записей]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(Код должности, Наименование должности, Оклад, Обязанности, Требования)[5 записей]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(Код товара, Код типа, Производитель, Наименование, Условия хранения, Упаковка, Срок годности) [10 записей]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оваров (Код типа, Наименование, Описание, Особенности) [5 записей]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и (Код поставщика, Наименование, Адрес, Телефон, Код поставляемого товара 1, Код поставляемого товара 2, Код поставляемого товара 3) [5 записей]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и (Код заказчика, Наименование, Адрес, Телефон, Код потребляемого товара 1, Код потребляемого товара 2, Код потребляемого товара 3) [5 записей].</w:t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(Дата поступления, Дата заказа, Дата отправки, Код товара, Код поставщика, Код заказчика, Способ доставки, Объём, Цена, Код сотрудника) [10 записей]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ос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(Связывает таблицы "Сотрудники" и "Должности" по полю "Код должности"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товаров (Связывает таблицы "Товары" и "Типы товаров" по полю "Код типа"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поставщиков (Связывает таблицы "Поставщики" и "Товары" по полям "Код товара", "Код поставляемого товара 1", "Код поставляемого товара 2" и "Код поставляемого товара 3"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заказчиков (Связывает таблицы "Заказчики" и "Товары" по полям "Код товара", "Код потребляемого товара 1", "Код потребляемого товара 2" и "Код потребляемого товара 3"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ы (Связывает таблицы "Склад", "Товары", "Поставщики", "Заказчики" и "Сотрудники" по полям "Код товара", "Код поставщика", "Код заказчика" и "Код сотрудника")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тры:</w:t>
            </w:r>
          </w:p>
        </w:tc>
        <w:tc>
          <w:tcPr>
            <w:tcW w:w="8237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сотрудников отдельных должностей (На основе запроса "Отдел кадров")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для отображения отдельных типов товаров (На основе запроса "Список товаров")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товаров отдельных поставщиков (На основе запроса "Заказы")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товаров отдельных заказчиков (На основе запроса "Заказы").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 товаров по отдельным способам доставки (На основе запроса "Заказы")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8:09:00Z</dcterms:created>
  <dc:creator>Андрей</dc:creator>
  <dc:description/>
  <cp:keywords/>
  <dc:language>en-US</dc:language>
  <cp:lastModifiedBy>Елена</cp:lastModifiedBy>
  <dcterms:modified xsi:type="dcterms:W3CDTF">2021-02-09T18:53:00Z</dcterms:modified>
  <cp:revision>3</cp:revision>
  <dc:subject/>
  <dc:title/>
</cp:coreProperties>
</file>